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 № 235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ой Звезды, 3, нежилое помещение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 помещение, площадь 83,5 кв.м., этаж: 1, 2, 3, номера на поэтажном плане 1 этажа: 17, 18, номера на поэтажном плане 2 этажа: 10, 12, номер на поэтажном плане 3 этажа: 16, кадастровый (или условный) номер: 29:22:060414:983, адрес (местонахождение) объекта: Архангельская область, г. Архангельск, территориальный округ Майская горка, ул. Красной Звезды, д.3, нежилое помещение №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58 000,00 рублей, в том числе НДС – 130 881,3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3:00Z</dcterms:modified>
  <cp:revision>7</cp:revision>
  <dc:subject/>
  <dc:title>ГЛАВА МУНИЦИПАЛЬНОГО ОБРАЗОВАНИЯ</dc:title>
</cp:coreProperties>
</file>